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>Sample Software license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>Tim,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Here's a template that you can certainly use. Take a look...you can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change to reflect XTG. I got this off a public FileMaker forum so feel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>free to use.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>-John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>-----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>SOFTWARE LICENSE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PLEASE READ THIS LICENSE CAREFULLY BEFORE USING THIS SOFTWARE. BY USING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THIS SOFTWARE, YOU AGREE TO BECOME BOUND BY THE TERMS OF THIS LICENSE.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IF YOU DO NOT AGREE TO THE TERMS OF THIS LICENSE, DO NOT USE THIS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>SOFTWARE AND PROMPTLY REMOVE IT FROM YOUR HARD DRIVE.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The program ("Software"), of which this screen is a part, is licensed,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not sold, to you by XXXX, for use only under the terms of this License,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and XXXX and its software developer LICHEN Software reserve any rights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not expressly granted to you. You own the media on which the Software is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recorded or fixed, but XXXX and its licensers and developer retain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>ownership of the Software itself.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>1. License. This License allows you to: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(a) Use one copy of the Software on a single computer at a time. To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>“</w:t>
      </w:r>
      <w:r>
        <w:rPr>
          <w:rFonts w:cs="Monaco" w:ascii="Monaco" w:hAnsi="Monaco"/>
          <w:color w:val="000000"/>
          <w:sz w:val="18"/>
          <w:szCs w:val="24"/>
        </w:rPr>
        <w:t xml:space="preserve">use” the Software means that the Software is either loaded in the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temporary memory (i.e., RAM) of a computer or installed on the permanent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>memory of a computer (i.e., hard disk, etc.).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(b) Make one copy of the Software in machine readable form solely for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backup purposes. As an express condition of this License, you must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reproduce on each copy any copyright notice or other proprietary notice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>that is on the original copy supplied by XXXX.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(c) Permanently transfer all your rights under this License to another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party by providing to such party all copies of the Software licensed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under this License together with a copy of this License and the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accompanying materials, provided that the other party reads and agrees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>to accept the terms and conditions of this License.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2. Restrictions. The Software contains trade secrets in its human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perceivable form and, to protect them, you may not REVERSE ENGINEER,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DECOMPILE, DISASSEMBLE OR OTHERWISE REDUCE THE SOFTWARE TO ANY HUMAN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PERCEIVABLE FORM. YOU MAY NOT MODIFY, ADAPT, TRANSLATE, RENT, LEASE,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>LOAN OR CREATE DERIVATIVE WORKS BASED UPON THE SOFTWARE OR ANY PART THEREOF.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3. Termination. This License is effective until terminated. This License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will terminate immediately without notice from XXXX or judicial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resolution if you fail to comply with any provision of this License.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Upon such termination you must destroy the Software, all accompanying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materials and all copies thereof, and Sections 5, 6 and 7 will survive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>any termination.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4. Passwords. The Software licensed to you contains features which are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protected by certain passwords. You are not authorized to enter, remove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or change such passwords, and only XXXX and its developer are authorized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>to enter, remove or change such passwords.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5. XXXX has provided this software with a limited data set, free of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charge, so that the user may SATISFY THEMSELVES as to the fitness and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suitability of this Software. This Software is provided “AS IS” and XXXX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>and its developer makes NO warranty of any kind.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XXXX, ITS DEVELOPER AND ITS LICENSERS EXPRESSLY DISCLAIM ALL WARRANTIES,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EITHER EXPRESS OR IMPLIED, INCLUDING BUT NOT LIMITED TO IMPLIED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WARRANTIES OF MERCHANTABILITY AND FITNESS FOR A PARTICULAR PURPOSE WITH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>REGARD TO THE SOFTWARE, DATA AND ACCOMPANYING MATERIALS.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6. Limitation of Remedies and Damages. In no event will XXXX, its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principals or any of the licensers, directors, officers, employees,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developer or affiliates of any of the foregoing be liable to you for any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consequential, incidental, indirect or special damages whatsoever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(including, without limitation, damages for loss of business profits,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business interruption, loss of business information and the like),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whether foreseeable or unforeseeable, arising out of the use of or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inability to use the Software or accompanying materials, regardless of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the basis of the claim and even if XXXX or a XXXX's representative has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been advised of the possibility of such damage. XXXX’s liability to you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for direct damages for any cause whatsoever, and regardless of the form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of the action, will be limited to the money paid for the Software that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>caused the damages.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7. General. This License will be construed under the laws of the (Your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Jurisdiction so you do not go to court in Hong Kong) , except for that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body of law dealing with conflicts of law. If any provision of this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License shall be held by a court of competent jurisdiction to be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contrary to law, that provision will be enforced to the maximum extent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permissible, and the remaining provisions of this License will remain in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>full force and effect.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8. The Data residing in this program are Copyright XXXX and it is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>expressly forbidden that they be compiled into derivative works.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9. The Computer Program is developed by LICHEN Software and is made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available to XXXX through an exclusive license from LICHEN Software.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LICHEN Software retains the right to use similar code in other projects.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 xml:space="preserve">LICHEN Software bears no liability in any form for this program or any 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  <w:t>losses arising from the use of this program.</w:t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</w:r>
    </w:p>
    <w:p>
      <w:pPr>
        <w:pStyle w:val="Normal"/>
        <w:rPr>
          <w:rFonts w:ascii="Monaco" w:hAnsi="Monaco" w:cs="Monaco"/>
          <w:color w:val="000000"/>
          <w:sz w:val="18"/>
          <w:szCs w:val="24"/>
        </w:rPr>
      </w:pPr>
      <w:r>
        <w:rPr>
          <w:rFonts w:cs="Monaco" w:ascii="Monaco" w:hAnsi="Monaco"/>
          <w:color w:val="000000"/>
          <w:sz w:val="18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ac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4:26:00Z</dcterms:created>
  <dc:creator>Tim Nyberg</dc:creator>
  <dc:description/>
  <cp:keywords/>
  <dc:language>en-US</dc:language>
  <cp:lastModifiedBy>Tim Nyberg</cp:lastModifiedBy>
  <dcterms:modified xsi:type="dcterms:W3CDTF">2006-08-08T14:27:00Z</dcterms:modified>
  <cp:revision>1</cp:revision>
  <dc:subject/>
  <dc:title> Sample Software license</dc:title>
</cp:coreProperties>
</file>